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6.36</w:t>
        <w:tab/>
        <w:t>C.</w:t>
        <w:tab/>
        <w:t>Form: Payment of Taxes on Qualified Terminable Interest Property</w:t>
      </w:r>
    </w:p>
    <w:p>
      <w:pPr>
        <w:pStyle w:val="ZzSansSerif"/>
        <w:rPr>
          <w:vanish/>
        </w:rPr>
      </w:pPr>
      <w:r>
        <w:rPr>
          <w:vanish/>
        </w:rPr>
      </w:r>
    </w:p>
    <w:p>
      <w:pPr>
        <w:pStyle w:val="Clausehead"/>
        <w:rPr>
          <w:vanish/>
        </w:rPr>
      </w:pPr>
      <w:r>
        <w:rPr>
          <w:vanish/>
        </w:rPr>
        <w:t>26.36-1</w:t>
        <w:tab/>
        <w:t>Payment of taxes on qualified terminable interest property</w:t>
      </w:r>
    </w:p>
    <w:p>
      <w:pPr>
        <w:pStyle w:val="ZzSansSerif"/>
        <w:rPr>
          <w:vanish/>
        </w:rPr>
      </w:pPr>
      <w:r>
        <w:rPr>
          <w:vanish/>
        </w:rPr>
      </w:r>
    </w:p>
    <w:p>
      <w:pPr>
        <w:pStyle w:val="Form"/>
        <w:rPr/>
      </w:pPr>
      <w:r>
        <w:rPr>
          <w:iCs/>
        </w:rPr>
        <w:t>Payment of Taxes on Trust</w:t>
      </w:r>
      <w:r>
        <w:rPr/>
        <w:t>. On written demand of the executor of my spouse’s estate, the trustee shall distribute to this executor from the principal of this trust that portion of the estate tax due from my spouse’s estate that is attributable to this trust, as determined under Internal Revenue Code §2207A. If my spouse directs by will that a lesser amount be demanded toward payment of my spouse’s estate tax, the trustee shall distribute to my spouse’s executor only that lesser am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6</dc:title>
</cp:coreProperties>
</file>